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960285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628668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922625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